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133600</wp:posOffset>
                </wp:positionH>
                <wp:positionV relativeFrom="page">
                  <wp:posOffset>3441700</wp:posOffset>
                </wp:positionV>
                <wp:extent cx="1498600" cy="23622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Idősek bentlakásos Otthona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ápolást, gondozást koordináló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 fő ápolónő, gondozó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konyhai kisegít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ortá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szociális 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entálhigiénés munkatár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foglalkoztatás-szervez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86pt;mso-wrap-distance-left:12pt;mso-wrap-distance-right:12pt;mso-wrap-distance-top:12pt;mso-wrap-distance-bottom:12pt;margin-top:271pt;mso-position-vertical-relative:page;margin-left:1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Idősek bentlakásos Otthona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ápolást, gondozást koordináló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6 fő ápolónő, gondozó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konyhai kisegít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ortá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szociális 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entálhigiénés munkatár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foglalkoztatás-szerve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3924300</wp:posOffset>
                </wp:positionH>
                <wp:positionV relativeFrom="page">
                  <wp:posOffset>3479800</wp:posOffset>
                </wp:positionV>
                <wp:extent cx="2641600" cy="1114425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Nappali ellátás és szociális étkezteté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Szakfeladat-vezető 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color w:val="001F6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gondoz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87.75pt;mso-wrap-distance-left:12pt;mso-wrap-distance-right:12pt;mso-wrap-distance-top:12pt;mso-wrap-distance-bottom:12pt;margin-top:274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Nappali ellátás és szociális étkezteté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Szakfeladat-vezető  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color w:val="001F6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gondoz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3454400</wp:posOffset>
                </wp:positionV>
                <wp:extent cx="1638300" cy="1050925"/>
                <wp:effectExtent l="0" t="0" r="0" b="0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ázi Segítségnyújtá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szakfeladat-vezető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1F67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ő gondoz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82.75pt;mso-wrap-distance-left:12pt;mso-wrap-distance-right:12pt;mso-wrap-distance-top:12pt;mso-wrap-distance-bottom:12pt;margin-top:272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ázi Segítségnyújtás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szakfeladat-vezető 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color w:val="001F67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ő gondoz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6870700</wp:posOffset>
                </wp:positionH>
                <wp:positionV relativeFrom="page">
                  <wp:posOffset>3479800</wp:posOffset>
                </wp:positionV>
                <wp:extent cx="1447800" cy="109855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yermekjólét és Családsegí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akfeladat-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fő családgondoz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6.5pt;mso-wrap-distance-left:12pt;mso-wrap-distance-right:12pt;mso-wrap-distance-top:12pt;mso-wrap-distance-bottom:12pt;margin-top:274pt;mso-position-vertical-relative:page;margin-left:5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yermekjólét és Családsegí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akfeladat-vezet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 fő családgondoz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705100</wp:posOffset>
                </wp:positionH>
                <wp:positionV relativeFrom="page">
                  <wp:posOffset>1590675</wp:posOffset>
                </wp:positionV>
                <wp:extent cx="2197100" cy="3587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Intézményvezet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8.25pt;mso-wrap-distance-left:12pt;mso-wrap-distance-right:12pt;mso-wrap-distance-top:12pt;mso-wrap-distance-bottom:12pt;margin-top:125.25pt;mso-position-vertical-relative:page;margin-left:2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Intézményvezet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5988050</wp:posOffset>
                </wp:positionH>
                <wp:positionV relativeFrom="page">
                  <wp:posOffset>1546225</wp:posOffset>
                </wp:positionV>
                <wp:extent cx="1673225" cy="3397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1 fő gazdasági vezet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  <w:u w:val="single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26.75pt;mso-wrap-distance-left:12pt;mso-wrap-distance-right:12pt;mso-wrap-distance-top:12pt;mso-wrap-distance-bottom:12pt;margin-top:121.75pt;mso-position-vertical-relative:page;margin-left:4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1 fő gazdasági vezet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0"/>
                          <w:szCs w:val="22"/>
                          <w:u w:val="single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080125</wp:posOffset>
                </wp:positionH>
                <wp:positionV relativeFrom="page">
                  <wp:posOffset>2038350</wp:posOffset>
                </wp:positionV>
                <wp:extent cx="1752600" cy="8159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azdasági csoport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pénztáros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szociális ügyintéző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munkaügyi ügyintéz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4.25pt;mso-wrap-distance-left:12pt;mso-wrap-distance-right:12pt;mso-wrap-distance-top:12pt;mso-wrap-distance-bottom:12pt;margin-top:160.5pt;mso-position-vertical-relative:page;margin-left:4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azdasági csoport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pénztáros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szociális ügyintéző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munkaügyi ügyintéző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4076700</wp:posOffset>
                </wp:positionH>
                <wp:positionV relativeFrom="page">
                  <wp:posOffset>6146800</wp:posOffset>
                </wp:positionV>
                <wp:extent cx="2540000" cy="746125"/>
                <wp:effectExtent l="0" t="0" r="0" b="0"/>
                <wp:wrapSquare wrapText="bothSides"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Kisegítő személyzet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sofőr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 fő takarító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8.75pt;mso-wrap-distance-left:12pt;mso-wrap-distance-right:12pt;mso-wrap-distance-top:12pt;mso-wrap-distance-bottom:12pt;margin-top:484pt;mso-position-vertical-relative:page;margin-left:3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Kisegítő személyzet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sofőr</w:t>
                      </w:r>
                    </w:p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 fő takarító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8610600</wp:posOffset>
                </wp:positionH>
                <wp:positionV relativeFrom="page">
                  <wp:posOffset>3492500</wp:posOffset>
                </wp:positionV>
                <wp:extent cx="1222375" cy="113982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Védőnők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fő vezető védőnő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fő védőn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89.75pt;mso-wrap-distance-left:12pt;mso-wrap-distance-right:12pt;mso-wrap-distance-top:12pt;mso-wrap-distance-bottom:12pt;margin-top:275pt;mso-position-vertical-relative:page;margin-left:6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Védőnők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 fő vezető védőnő</w:t>
                      </w:r>
                    </w:p>
                    <w:p>
                      <w:pPr>
                        <w:pStyle w:val="FreeForm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 fő védőn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760</wp:posOffset>
                </wp:positionH>
                <wp:positionV relativeFrom="paragraph">
                  <wp:posOffset>-396240</wp:posOffset>
                </wp:positionV>
                <wp:extent cx="3162300" cy="876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Teréz Anya Szociális Integrált Intézmé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8380 Hévíz, Szent András u. 11/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u-HU"/>
                              </w:rPr>
                              <w:t>Szervezeti felépí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69pt;mso-wrap-distance-left:9.05pt;mso-wrap-distance-right:9.05pt;mso-wrap-distance-top:0pt;mso-wrap-distance-bottom:0pt;margin-top:-31.2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Teréz Anya Szociális Integrált Intézmé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8380 Hévíz, Szent András u. 11/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u-HU"/>
                        </w:rPr>
                        <w:t>Szervezeti felép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66735</wp:posOffset>
                </wp:positionH>
                <wp:positionV relativeFrom="paragraph">
                  <wp:posOffset>-377190</wp:posOffset>
                </wp:positionV>
                <wp:extent cx="1247775" cy="428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u-HU"/>
                              </w:rPr>
                              <w:t>1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3.75pt;mso-wrap-distance-left:9.05pt;mso-wrap-distance-right:9.05pt;mso-wrap-distance-top:0pt;mso-wrap-distance-bottom:0pt;margin-top:-29.7pt;mso-position-vertical-relative:text;margin-left:6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u-HU"/>
                        </w:rPr>
                        <w:t>1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03:00Z</dcterms:created>
  <dc:creator>szanti</dc:creator>
  <dc:description/>
  <cp:keywords/>
  <dc:language>en-US</dc:language>
  <cp:lastModifiedBy>szanti</cp:lastModifiedBy>
  <cp:lastPrinted>2013-10-22T14:34:00Z</cp:lastPrinted>
  <dcterms:modified xsi:type="dcterms:W3CDTF">2013-10-22T12:39:00Z</dcterms:modified>
  <cp:revision>10</cp:revision>
  <dc:subject/>
  <dc:title/>
</cp:coreProperties>
</file>